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MENU v2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MENU SYSTEM by Kobi Shmu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NU is a flexible, text-based menu system for DOS, designed to organ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pplications, scripts, and utilities quickly. It supports Hebr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nput, displays a startup splash screen (from an external ASCII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nd includes a configurable title line (logo text)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KMENU was written in Borland C++ and is based on an old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also called KMENU, known internally as the Spring 2000 Projec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written in Borland Pascal during 1993-1997.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written from scratch for modern DOS compatibility, it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look and workflow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ENU allows you to add, edit, and delete menu items, configure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, and protect menus with passwords. If the menu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KMENU will create a new one automatically. If the file exis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KMENU exits to avoid further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ful text-based interface (CGA/EGA/VGA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**color schemes**, including a black/white minima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brew and English inp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up splash screen (can be changed using external `kmenu.logo` 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able single-line menu logo/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, edit, and delete menu items (F2, F3, F8) without leaving K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configuration editor (F9) for titles, colors, pass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protection for startup and configurati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menu support (link menus for organiz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creation of `kmenu.dat` if missing (no manual setup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aver timeout and option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quick help (F1) and full manual (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ENU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or /nosplash   Skip spla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min            Load the adm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nfig           Load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le &lt;file&gt;      Load a specific menu file instead of `kmenu.d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scii            Show the ASCII charac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       Show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s are specified, KMENU loads `kmenu.dat` by default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ash screen (customizable with `kmenu.logo`). If `kmenu.dat`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is created automatically. If it exists but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upted), KMENU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ide 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 Keys: Navigate through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: Run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ME: Jump to the firs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: Jump to the las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: Exit KMENU (if exit is allowed in the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: Show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2: Add a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3: Edit the selec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: Display this KMENU.DO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: Delete the selec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: Open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0: Exit KMENU (if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D EDI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or editing (F2 or F3), the following field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em Name (display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ion (optional, shown in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(program to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h (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se After Run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File (optional; accessible via 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menu File (optional; link to another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 allows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*Logo (Text)**: A single-line title displayed at the top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"Kobi’s Computer"). This is NOT the spla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Title**: Menu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Startup Password**: Prompted before the menu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Configuration Password**: Required to acces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Password Lock**: Enable or disable password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Date Format**: e.g., DD-MM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Start Day Sunday**: Choose whether weeks start on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Sound Enabled**: Yes/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Color Scheme**: Select from the following predefined the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`0`: Black background with white and light-gray text (minimalis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`1`: Classic blue background with yellow/white text (default sche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`2`: Blue background with green highlight for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`3`: Blue background with red highlight for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`4`: Blue background with black highlight and white text (high-contr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Screen Saver Minutes**: Idle timeout before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Allow Exit**: Enable or disable ESC/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Allow Edit Config**: Enable or disable F9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EFT/RIGHT arrows to toggle Yes/No fields and to switch between **Sav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*Cancel** buttons. Changes apply immediately afte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ASH SCREEN LOGO (kmenu.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d `kmenu.logo` exists in the same directory as KMENU.EX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ASCII text/art, up to 25 lines by 80 columns)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lash screen when KMENU starts (unless `/nosplash`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 LOGO (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logo` parameter in `[config]` is a **single-line string**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nner at the top of the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=Kobi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not related to the splash screen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MENU uses `kmenu.dat`, a simple text-based file to store it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item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=Kobi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_password=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password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Loc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Format=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aySunday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nable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che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Minute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xi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itConfig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Run Lynx 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lyn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=-homepage 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=lyn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dditional items as [item2], [item3], etc. Submenus can be link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ubmenu`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F1**: Displays the quick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F5**: Displays this KMENU.DO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NU was developed by Kobi Shmueli (2025). Originally based on the 1993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version (Spring 2000 Project), this version was fu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in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, updates,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kobi@kobi.co.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